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VGigant-KI</w:t>
      </w:r>
    </w:p>
    <w:p>
      <w:pPr>
        <w:pStyle w:val="Normal"/>
        <w:rPr>
          <w:sz w:val="32"/>
          <w:szCs w:val="32"/>
        </w:rPr>
      </w:pPr>
      <w:r>
        <w:rPr>
          <w:sz w:val="32"/>
          <w:szCs w:val="32"/>
        </w:rPr>
      </w:r>
    </w:p>
    <w:p>
      <w:pPr>
        <w:pStyle w:val="Normal"/>
        <w:rPr/>
      </w:pPr>
      <w:r>
        <w:rPr/>
        <w:t>Die Ki-Skripte werden über Events aufgerufen. Dafür muss der Programmierer bestimmte Funktionen in sein Skript einbauen, die beim Auftraten des Ereignisses aufgerufen werden.</w:t>
      </w:r>
    </w:p>
    <w:p>
      <w:pPr>
        <w:pStyle w:val="Normal"/>
        <w:rPr/>
      </w:pPr>
      <w:r>
        <w:rPr/>
      </w:r>
    </w:p>
    <w:p>
      <w:pPr>
        <w:pStyle w:val="Normal"/>
        <w:rPr/>
      </w:pPr>
      <w:r>
        <w:rPr/>
        <w:t>Folgende Events können auftreten:</w:t>
      </w:r>
    </w:p>
    <w:p>
      <w:pPr>
        <w:pStyle w:val="Normal"/>
        <w:rPr/>
      </w:pPr>
      <w:r>
        <w:rPr/>
      </w:r>
    </w:p>
    <w:tbl>
      <w:tblPr>
        <w:tblW w:w="8947" w:type="dxa"/>
        <w:jc w:val="left"/>
        <w:tblInd w:w="-113" w:type="dxa"/>
        <w:tblLayout w:type="fixed"/>
        <w:tblCellMar>
          <w:top w:w="0" w:type="dxa"/>
          <w:left w:w="108" w:type="dxa"/>
          <w:bottom w:w="0" w:type="dxa"/>
          <w:right w:w="108" w:type="dxa"/>
        </w:tblCellMar>
      </w:tblPr>
      <w:tblGrid>
        <w:gridCol w:w="2822"/>
        <w:gridCol w:w="2297"/>
        <w:gridCol w:w="3828"/>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p>
            <w:pPr>
              <w:pStyle w:val="Normal"/>
              <w:rPr/>
            </w:pPr>
            <w:r>
              <w:rPr/>
              <w:t>Beschreibung</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merkungen</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Minute</w:t>
            </w:r>
          </w:p>
          <w:p>
            <w:pPr>
              <w:pStyle w:val="Normal"/>
              <w:rPr/>
            </w:pPr>
            <w:r>
              <w:rPr/>
              <w:t>Eine Minute ist um</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ReachRoom</w:t>
            </w:r>
          </w:p>
          <w:p>
            <w:pPr>
              <w:pStyle w:val="Normal"/>
              <w:rPr/>
            </w:pPr>
            <w:r>
              <w:rPr/>
              <w:t>Spielfigur erreicht Raum</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RaumI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achdem die Figur auf den Weg geschickt wurde, ist sie angekommen</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LeaveRoom</w:t>
            </w:r>
          </w:p>
          <w:p>
            <w:pPr>
              <w:pStyle w:val="Normal"/>
              <w:rPr/>
            </w:pPr>
            <w:r>
              <w:rPr/>
              <w:t>Spielfigur verlässt Raum</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ieses muss auch aufgerufen werden, wenn der Spieler aus einem Raum rausgeschmissen wird(, weil er ihn zu lange blockiert)</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DayBeginns</w:t>
            </w:r>
          </w:p>
          <w:p>
            <w:pPr>
              <w:pStyle w:val="Normal"/>
              <w:rPr/>
            </w:pPr>
            <w:r>
              <w:rPr/>
              <w:t>Tag beginnt</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Ein neuer Tag beginnt</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MoneyChanged</w:t>
            </w:r>
          </w:p>
          <w:p>
            <w:pPr>
              <w:pStyle w:val="Normal"/>
              <w:rPr/>
            </w:pPr>
            <w:r>
              <w:rPr/>
              <w:t>Geldbestand hat sich geänder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Geldänderung</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er Spieler hat Geld bekommen oder bezahlt</w:t>
            </w:r>
          </w:p>
        </w:tc>
      </w:tr>
    </w:tbl>
    <w:p>
      <w:pPr>
        <w:pStyle w:val="Normal"/>
        <w:rPr/>
      </w:pPr>
      <w:r>
        <w:rPr/>
      </w:r>
    </w:p>
    <w:p>
      <w:pPr>
        <w:pStyle w:val="Normal"/>
        <w:rPr/>
      </w:pPr>
      <w:r>
        <w:rPr/>
      </w:r>
    </w:p>
    <w:p>
      <w:pPr>
        <w:pStyle w:val="Normal"/>
        <w:rPr/>
      </w:pPr>
      <w:r>
        <w:rPr/>
        <w:t>Die oben beschriebenen Methoden dienen als Einstiegspunkt in die KI-Berechnung. Aus diesen heraus können Funktionen aufgerufen werden, die Informationen über den momentanen Zustand des Spiels liefern und Funktionen, die den Zustand des Spiels verändern.</w:t>
      </w:r>
    </w:p>
    <w:p>
      <w:pPr>
        <w:pStyle w:val="Normal"/>
        <w:rPr/>
      </w:pPr>
      <w:r>
        <w:rPr/>
      </w:r>
    </w:p>
    <w:p>
      <w:pPr>
        <w:pStyle w:val="Normal"/>
        <w:rPr/>
      </w:pPr>
      <w:r>
        <w:rPr/>
        <w:t xml:space="preserve">In der folgenden Tabelle sind die verfügbaren Funktionen dargestellt. manche Funktionen sind immer aufrufbar, das sind die Funktionen, die unter „Helper“ und „Immer“ aufgeführt sind, andere Funktionen sind nur aufrufbar, wenn der Spieler sich in einem bestimmten Raum befindet. Funktionen, die Statusinformationen abrufen sind normal geschrieben, Funktionen, die den Status verändern sind </w:t>
      </w:r>
      <w:r>
        <w:rPr>
          <w:i/>
        </w:rPr>
        <w:t>kursiv</w:t>
      </w:r>
      <w:r>
        <w:rPr/>
        <w:t xml:space="preserve"> geschrieben.</w:t>
      </w:r>
    </w:p>
    <w:p>
      <w:pPr>
        <w:pStyle w:val="Normal"/>
        <w:rPr/>
      </w:pPr>
      <w:r>
        <w:rPr/>
      </w:r>
    </w:p>
    <w:p>
      <w:pPr>
        <w:pStyle w:val="Normal"/>
        <w:rPr/>
      </w:pPr>
      <w:r>
        <w:rPr/>
        <w:t>Bei allen Funktionen wird auf komplexe Datentypen verzichtet. Wird ein komplexer Datentyp benötigt, wird nur eine ID zurückgeliefert und über diese ID können über Helperfunktionen alle Informationen erfragt werden. Ferner werden auch keine Arrays oder Listen zurückgegeben. An Stellen, an denen mehrere Ergebnisse zurückgegeben werden sollen, gibt es zwei Funktionen: eine liefert die Anzahl der Elemente zurück, über die andere kann man die Information an einer bestimmten Stelle innerhalb des Array erfragen.</w:t>
      </w:r>
    </w:p>
    <w:p>
      <w:pPr>
        <w:pStyle w:val="Normal"/>
        <w:rPr/>
      </w:pPr>
      <w:r>
        <w:rPr/>
      </w:r>
    </w:p>
    <w:p>
      <w:pPr>
        <w:pStyle w:val="Normal"/>
        <w:rPr/>
      </w:pPr>
      <w:r>
        <w:rPr/>
        <w:t>Ebenso wird auf Gleitkommazahlen verzichtet. Soll eine Gleitkommazahl verwendet werden, wird diese mit 100 multipliziert und als Int behandelt.</w:t>
      </w:r>
    </w:p>
    <w:p>
      <w:pPr>
        <w:pStyle w:val="Normal"/>
        <w:rPr/>
      </w:pPr>
      <w:r>
        <w:rPr/>
      </w:r>
    </w:p>
    <w:tbl>
      <w:tblPr>
        <w:tblW w:w="9513" w:type="dxa"/>
        <w:jc w:val="left"/>
        <w:tblInd w:w="-113" w:type="dxa"/>
        <w:tblLayout w:type="fixed"/>
        <w:tblCellMar>
          <w:top w:w="0" w:type="dxa"/>
          <w:left w:w="108" w:type="dxa"/>
          <w:bottom w:w="0" w:type="dxa"/>
          <w:right w:w="108" w:type="dxa"/>
        </w:tblCellMar>
      </w:tblPr>
      <w:tblGrid>
        <w:gridCol w:w="3443"/>
        <w:gridCol w:w="2023"/>
        <w:gridCol w:w="1815"/>
        <w:gridCol w:w="2232"/>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ückgab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merkung</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lper</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rPr/>
            </w:pPr>
            <w:r>
              <w:rPr/>
              <w:t>Allgemeine Methoden, um die Informationen über eine bestimmte Sendung über die ID zu extrahieren</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rPr>
              <w:t>MovieSequels</w:t>
            </w:r>
          </w:p>
          <w:p>
            <w:pPr>
              <w:pStyle w:val="Normal"/>
              <w:rPr/>
            </w:pPr>
            <w:r>
              <w:rPr/>
              <w:t>Anzahl Folgen</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Serien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Liefert die Anzahl an Folgen eines Films. Ist die Anzahl größer 1, handelt es sich um eine Serie</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vieFromSerie</w:t>
            </w:r>
          </w:p>
          <w:p>
            <w:pPr>
              <w:pStyle w:val="Normal"/>
              <w:rPr/>
            </w:pPr>
            <w:r>
              <w:rPr/>
              <w:t>FilmId aus einer Seri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SerienId, Folgennumer</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FilmI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chdem man über MovieSequels die Anzahl der Folgen ermittelt hat, wird über diese Methode die Id eines konkreten Fims (einer Folge) aus dem Paket gehol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rPr>
              <w:t>MovieGenr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Fil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GenreId</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rPr>
              <w:t>MovieLength</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Fil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 1..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in Blöcken</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vieXRated</w:t>
            </w:r>
          </w:p>
          <w:p>
            <w:pPr>
              <w:pStyle w:val="Normal"/>
              <w:rPr/>
            </w:pPr>
            <w:r>
              <w:rPr/>
              <w:t>Film ab 18</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Fil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vieProfit</w:t>
            </w:r>
          </w:p>
          <w:p>
            <w:pPr>
              <w:pStyle w:val="Normal"/>
              <w:rPr/>
            </w:pPr>
            <w:r>
              <w:rPr/>
              <w:t>Kinokass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Fil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 0..10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Float als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vieSpeed</w:t>
            </w:r>
          </w:p>
          <w:p>
            <w:pPr>
              <w:pStyle w:val="Normal"/>
              <w:rPr/>
            </w:pPr>
            <w:r>
              <w:rPr/>
              <w:t>Tempo</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Fil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 0..10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Float als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vieReview</w:t>
            </w:r>
          </w:p>
          <w:p>
            <w:pPr>
              <w:pStyle w:val="Normal"/>
              <w:rPr/>
            </w:pPr>
            <w:r>
              <w:rPr/>
              <w:t>Kritik</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Fil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 0..10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Foat als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vieTopicality</w:t>
            </w:r>
          </w:p>
          <w:p>
            <w:pPr>
              <w:pStyle w:val="Normal"/>
              <w:rPr/>
            </w:pPr>
            <w:r>
              <w:rPr/>
              <w:t>Aktualitä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Fil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 0..10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Float als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viePrice</w:t>
            </w:r>
          </w:p>
          <w:p>
            <w:pPr>
              <w:pStyle w:val="Normal"/>
              <w:rPr/>
            </w:pPr>
            <w:r>
              <w:rPr/>
              <w:t>Preis</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Fil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tAudience</w:t>
            </w:r>
          </w:p>
          <w:p>
            <w:pPr>
              <w:pStyle w:val="Normal"/>
              <w:rPr/>
            </w:pPr>
            <w:r>
              <w:rPr/>
              <w:t>Mindestzuschauer</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Werbevertrag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tToSend</w:t>
            </w:r>
          </w:p>
          <w:p>
            <w:pPr>
              <w:pStyle w:val="Normal"/>
              <w:rPr/>
            </w:pPr>
            <w:r>
              <w:rPr/>
              <w:t>Anzahl zu senden</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Werbevertrag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Habe ich nicht ganz verstanden, in der Werbeagentur steht immer 5/6, 1/2, 3/4… Heißt das da ist schon einer gesendet? Ist das ein Fehler? Ist die Information, wie oft ein Spot bereits gesendet wurde im Werbevertrag selbst gespeichert oder gibt es da noch ein anderes Datenfeld für unterschriebene Verträge, in dem steht, wie oft der Spot noch gesendet werden muss, wie viel Zeit der Spieler noch hat (siehe auch Büro-&gt;Spotinformationen)</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tMaxDays</w:t>
            </w:r>
          </w:p>
          <w:p>
            <w:pPr>
              <w:pStyle w:val="Normal"/>
              <w:rPr/>
            </w:pPr>
            <w:r>
              <w:rPr/>
              <w:t>Dauer, die der Spieler Zeit hat, um den Vertrag zu erfüllen</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Werbevertrag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tProfit</w:t>
            </w:r>
          </w:p>
          <w:p>
            <w:pPr>
              <w:pStyle w:val="Normal"/>
              <w:rPr/>
            </w:pPr>
            <w:r>
              <w:rPr/>
              <w:t>Gewinn</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Werbevertrag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tPenalty</w:t>
            </w:r>
          </w:p>
          <w:p>
            <w:pPr>
              <w:pStyle w:val="Normal"/>
              <w:rPr/>
            </w:pPr>
            <w:r>
              <w:rPr/>
              <w:t>Straf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Werbevertrag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Kann es Fälle</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rPr>
              <w:t>SpotTargetgroup</w:t>
            </w:r>
            <w:r>
              <w:rPr/>
              <w:t xml:space="preserve"> Zielgrupp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Werbevertrag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ZielgruppeI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ind Zielgruppen noch aktuell? Meintest du nicht, die hättest du rausgeschmissen?</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sTopicality</w:t>
            </w:r>
          </w:p>
          <w:p>
            <w:pPr>
              <w:pStyle w:val="Normal"/>
              <w:rPr/>
            </w:pPr>
            <w:r>
              <w:rPr/>
              <w:t>Aktualitä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achrichten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 0..10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Float als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sGenre</w:t>
            </w:r>
          </w:p>
          <w:p>
            <w:pPr>
              <w:pStyle w:val="Normal"/>
              <w:rPr/>
            </w:pPr>
            <w:r>
              <w:rPr/>
              <w:t>Genr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achrichten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GenreId</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sQuality</w:t>
            </w:r>
          </w:p>
          <w:p>
            <w:pPr>
              <w:pStyle w:val="Normal"/>
              <w:rPr/>
            </w:pPr>
            <w:r>
              <w:rPr/>
              <w:t>Qualitä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achrichten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 0..10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Float als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sPrice</w:t>
            </w:r>
          </w:p>
          <w:p>
            <w:pPr>
              <w:pStyle w:val="Normal"/>
              <w:rPr/>
            </w:pPr>
            <w:r>
              <w:rPr/>
              <w:t>Preis</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achrichten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codierte Uhrzeit</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iehe Immer-&gt;getTime</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ur</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codierte Uhrzeit</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ut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codierte Uhrzeit</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day</w:t>
            </w:r>
          </w:p>
          <w:p>
            <w:pPr>
              <w:pStyle w:val="Normal"/>
              <w:rPr/>
            </w:pPr>
            <w:r>
              <w:rPr/>
              <w:t>Wochentag</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codierte Uhrzeit</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WochentagI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pielen Wochentage überhaupt eine Rolle?</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Holliday</w:t>
            </w:r>
          </w:p>
          <w:p>
            <w:pPr>
              <w:pStyle w:val="Normal"/>
              <w:rPr/>
            </w:pPr>
            <w:r>
              <w:rPr/>
              <w:t>Ist der Tag ein Feiertag?</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codierte Uhrzeit</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mer</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tTime</w:t>
            </w:r>
          </w:p>
          <w:p>
            <w:pPr>
              <w:pStyle w:val="Normal"/>
              <w:rPr/>
            </w:pPr>
            <w:r>
              <w:rPr/>
              <w:t>Uhrzei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Rückgabe ist ein Int, der die Uhrzeit codiert, z.B. die Spielticks, also vergangene (Spiel-) Minuten seit Spielbeginn o.ä. </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tPlayerMoney</w:t>
            </w:r>
          </w:p>
          <w:p>
            <w:pPr>
              <w:pStyle w:val="Normal"/>
              <w:rPr/>
            </w:pPr>
            <w:r>
              <w:rPr/>
              <w:t>Spielergeld</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tPlayerCredit</w:t>
            </w:r>
          </w:p>
          <w:p>
            <w:pPr>
              <w:pStyle w:val="Normal"/>
              <w:rPr/>
            </w:pPr>
            <w:r>
              <w:rPr/>
              <w:t>Spielerkredi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tPlayerAudience</w:t>
            </w:r>
          </w:p>
          <w:p>
            <w:pPr>
              <w:pStyle w:val="Normal"/>
              <w:rPr/>
            </w:pPr>
            <w:r>
              <w:rPr/>
              <w:t>Akt. Spielerzuschauerzahlen</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SpielerId (im Skript könnte eine Variable ‚ME’ (engl. ich) den Wert der eigenen SpielerId kennen).</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Gibt es welche Aufteilung in Zielgruppen oder gibt es nur noch eine allgemeine Zuschauerzahl?</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tPlayerMaxAudience</w:t>
            </w:r>
          </w:p>
          <w:p>
            <w:pPr>
              <w:pStyle w:val="Normal"/>
              <w:rPr/>
            </w:pPr>
            <w:r>
              <w:rPr/>
              <w:t>Max. Spielerzuschauer</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Spieler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dto.</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rPr/>
            </w:pPr>
            <w:r>
              <w:rPr/>
              <w:t>Für die nächsten 3 Funktionen könnte man die SpielerId als Parameter übergeben und so diese Information für alle Figuren erfragen? Evtl. ist das auch Quatsch</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tPlayerRoom</w:t>
            </w:r>
          </w:p>
          <w:p>
            <w:pPr>
              <w:pStyle w:val="Normal"/>
              <w:rPr/>
            </w:pPr>
            <w:r>
              <w:rPr/>
              <w:t>In welchem Raum befindet sich der Spieler</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RaumI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Informationen über die Position des Spielers im Hochhaus</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tPlayerTargetRoom</w:t>
            </w:r>
          </w:p>
          <w:p>
            <w:pPr>
              <w:pStyle w:val="Normal"/>
              <w:rPr/>
            </w:pPr>
            <w:r>
              <w:rPr/>
              <w:t>Wohin läuft der Spieler gerad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RaumId oder null, wenn Spieler kein Ziel ha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tPlayerFloor</w:t>
            </w:r>
          </w:p>
          <w:p>
            <w:pPr>
              <w:pStyle w:val="Normal"/>
              <w:rPr/>
            </w:pPr>
            <w:r>
              <w:rPr/>
              <w:t>In welcher Etage befindet sich der Spieler</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Informationen, damit der KI-Progger die Wege besser planen kann, evt. raus</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tRoomFloor</w:t>
            </w:r>
          </w:p>
          <w:p>
            <w:pPr>
              <w:pStyle w:val="Normal"/>
              <w:rPr/>
            </w:pPr>
            <w:r>
              <w:rPr/>
              <w:t>In welcher Etage ist Raum x?</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Rau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dto.</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oGoto</w:t>
            </w:r>
          </w:p>
          <w:p>
            <w:pPr>
              <w:pStyle w:val="Normal"/>
              <w:rPr>
                <w:i/>
                <w:i/>
              </w:rPr>
            </w:pPr>
            <w:r>
              <w:rPr>
                <w:i/>
              </w:rPr>
              <w:t>Gehe zu Raum</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u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null</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üro</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rPr/>
            </w:pPr>
            <w:r>
              <w:rPr/>
              <w:t>Die Informationen, die angezeigt werden, sind davon abhängig, in wessen Büro der Spieler gerade ist. Es wird also keine SpielerId als Parameter ausgegeben, sondern aus dem aktuellen Raum ermittel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rPr>
              <w:t>of_getMovie</w:t>
            </w:r>
          </w:p>
          <w:p>
            <w:pPr>
              <w:pStyle w:val="Normal"/>
              <w:rPr>
                <w:b/>
                <w:b/>
              </w:rPr>
            </w:pPr>
            <w:r>
              <w:rPr/>
              <w:t>Wann läuft welcher Film</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Tag, Stund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FilmI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Wie sieht die Programmplanung aus? Kann man 24h senden?</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rPr>
              <w:t>of_getSpot</w:t>
            </w:r>
          </w:p>
          <w:p>
            <w:pPr>
              <w:pStyle w:val="Normal"/>
              <w:rPr/>
            </w:pPr>
            <w:r>
              <w:rPr/>
              <w:t>Wann welcher Spo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Tag, Stund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WerbervertragI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dto.</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_getSpotWillBeSent</w:t>
            </w:r>
          </w:p>
          <w:p>
            <w:pPr>
              <w:pStyle w:val="Normal"/>
              <w:rPr/>
            </w:pPr>
            <w:r>
              <w:rPr/>
              <w:t>Das wievielte Mal wird dieser Spot gesendet (das Ding mit 7 von 9 oder so)</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Tag, Stund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_getPlayerMoviecount</w:t>
            </w:r>
          </w:p>
          <w:p>
            <w:pPr>
              <w:pStyle w:val="Normal"/>
              <w:rPr/>
            </w:pPr>
            <w:r>
              <w:rPr/>
              <w:t>Anzahl Spielerfilm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_getPlayerMovie</w:t>
            </w:r>
          </w:p>
          <w:p>
            <w:pPr>
              <w:pStyle w:val="Normal"/>
              <w:rPr/>
            </w:pPr>
            <w:r>
              <w:rPr/>
              <w:t>Spielerfilm</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r. in Arra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FilmId</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_getPlayerSpotcount</w:t>
            </w:r>
          </w:p>
          <w:p>
            <w:pPr>
              <w:pStyle w:val="Normal"/>
              <w:rPr/>
            </w:pPr>
            <w:r>
              <w:rPr/>
              <w:t>Anzahl Spielerwerbeverträg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_getPlayerSpot</w:t>
            </w:r>
          </w:p>
          <w:p>
            <w:pPr>
              <w:pStyle w:val="Normal"/>
              <w:rPr/>
            </w:pPr>
            <w:r>
              <w:rPr/>
              <w:t>Spielerwerbevertrag</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r. in Arra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WerbevertragId</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rPr>
              <w:t>of_getSpotBeenSent</w:t>
            </w:r>
          </w:p>
          <w:p>
            <w:pPr>
              <w:pStyle w:val="Normal"/>
              <w:rPr/>
            </w:pPr>
            <w:r>
              <w:rPr/>
              <w:t>Wie oft ist der Spot bereits erfolgreich gesendet worden</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Werbevertrag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rPr>
              <w:t>of_getSpotDaysLeft</w:t>
            </w:r>
          </w:p>
          <w:p>
            <w:pPr>
              <w:pStyle w:val="Normal"/>
              <w:rPr/>
            </w:pPr>
            <w:r>
              <w:rPr/>
              <w:t>Wieviele Tage hat der Spot noch Zei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Werbevertrag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f_doMovieInProgram</w:t>
            </w:r>
          </w:p>
          <w:p>
            <w:pPr>
              <w:pStyle w:val="Normal"/>
              <w:rPr>
                <w:i/>
                <w:i/>
              </w:rPr>
            </w:pPr>
            <w:r>
              <w:rPr>
                <w:i/>
              </w:rPr>
              <w:t>Spieler setzt Film ins Programm</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g, Stunde, Fil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ue/ false on succes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i FilmId 0, lösche den Film</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f_doSpotInProgram</w:t>
            </w:r>
          </w:p>
          <w:p>
            <w:pPr>
              <w:pStyle w:val="Normal"/>
              <w:rPr>
                <w:i/>
                <w:i/>
              </w:rPr>
            </w:pPr>
            <w:r>
              <w:rPr>
                <w:i/>
              </w:rPr>
              <w:t>Spieler setzt Spot ins Programm</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g, Stunde, Werbevertrag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ue/ false on succes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i WerbevertragId 0, lösche den Spo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chrichtenagentur</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rPr/>
            </w:pPr>
            <w:r>
              <w:rPr/>
              <w:t>Die SpielerId ist kontextabhängig, wie auch im Büro</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_getPlayerNewscount</w:t>
            </w:r>
          </w:p>
          <w:p>
            <w:pPr>
              <w:pStyle w:val="Normal"/>
              <w:rPr/>
            </w:pPr>
            <w:r>
              <w:rPr/>
              <w:t>Wieviele Nachrichten stehen beim Spieler im Programm</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Eventuell unnötig, wenn klar ist, dass die Anzahl konstant is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_getPlayernews</w:t>
            </w:r>
          </w:p>
          <w:p>
            <w:pPr>
              <w:pStyle w:val="Normal"/>
              <w:rPr/>
            </w:pPr>
            <w:r>
              <w:rPr/>
              <w:t>Welche Nachrichten stehen beim Spieler im Programm</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r. im Arra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NachrichtenId</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_getPossibleNewscount</w:t>
            </w:r>
          </w:p>
          <w:p>
            <w:pPr>
              <w:pStyle w:val="Normal"/>
              <w:rPr/>
            </w:pPr>
            <w:r>
              <w:rPr/>
              <w:t>Wieviele neue Nachrichten gibt es?</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_getPossibleNews</w:t>
            </w:r>
          </w:p>
          <w:p>
            <w:pPr>
              <w:pStyle w:val="Normal"/>
              <w:rPr/>
            </w:pPr>
            <w:r>
              <w:rPr/>
              <w:t>Welche neuen Nachrichten gibt es?</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r. im Arra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NachrichtenId</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_DelayNewsagency</w:t>
            </w:r>
          </w:p>
          <w:p>
            <w:pPr>
              <w:pStyle w:val="Normal"/>
              <w:rPr/>
            </w:pPr>
            <w:r>
              <w:rPr/>
              <w:t>Welche Verzögerung hat ein Nachrichtendiens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Genre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Rückgabe: 0 für Nachrichtendienst ist nicht aktiv, 1 große Verzögerung, 4 keine Verzögerung</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e_doActivatenewsagency</w:t>
            </w:r>
          </w:p>
          <w:p>
            <w:pPr>
              <w:pStyle w:val="Normal"/>
              <w:rPr>
                <w:i/>
                <w:i/>
              </w:rPr>
            </w:pPr>
            <w:r>
              <w:rPr>
                <w:i/>
              </w:rPr>
              <w:t>Aktiviere/ Deaktiviere Nachrichtendiens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nreId,Aktualität 0..4</w:t>
            </w:r>
          </w:p>
        </w:tc>
        <w:tc>
          <w:tcPr>
            <w:tcW w:w="18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ue/ false on succes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e_doNewsInProgram</w:t>
            </w:r>
          </w:p>
          <w:p>
            <w:pPr>
              <w:pStyle w:val="Normal"/>
              <w:rPr>
                <w:i/>
                <w:i/>
              </w:rPr>
            </w:pPr>
            <w:r>
              <w:rPr>
                <w:i/>
              </w:rPr>
              <w:t>Setze News ins Programm</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ewsId, Nachrichtenblock 0..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ue/ false on succes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i NewsId 0, lösche die bestehenden Nachrichten</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derkarte</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_getPlayerStationcount</w:t>
            </w:r>
          </w:p>
          <w:p>
            <w:pPr>
              <w:pStyle w:val="Normal"/>
              <w:rPr/>
            </w:pPr>
            <w:r>
              <w:rPr/>
              <w:t>Wieviele Sendegebiete besitzt der Spieler</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Spieler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_getPlayerStation</w:t>
            </w:r>
          </w:p>
          <w:p>
            <w:pPr>
              <w:pStyle w:val="Normal"/>
              <w:rPr/>
            </w:pPr>
            <w:r>
              <w:rPr/>
              <w:t>Welche Gebiete besitzt der Spieler</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SpielerId , Nr. in Arra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tationId</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rPr>
              <w:t>br_getStationIdX</w:t>
            </w:r>
          </w:p>
          <w:p>
            <w:pPr>
              <w:pStyle w:val="Normal"/>
              <w:rPr/>
            </w:pPr>
            <w:r>
              <w:rPr/>
              <w:t>Welche x-Koordinate hat die Station</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Station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rPr>
              <w:t>br_getStationIdY</w:t>
            </w:r>
          </w:p>
          <w:p>
            <w:pPr>
              <w:pStyle w:val="Normal"/>
              <w:rPr/>
            </w:pPr>
            <w:r>
              <w:rPr/>
              <w:t>Welche x-Koordinate hat die Station</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Station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_getStationAudience</w:t>
            </w:r>
          </w:p>
          <w:p>
            <w:pPr>
              <w:pStyle w:val="Normal"/>
              <w:rPr/>
            </w:pPr>
            <w:r>
              <w:rPr/>
              <w:t>Wieviele Zuschauer hat ein Sender an den gegebenen Koordinaten?</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x, 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_getStationAudienceIncrease</w:t>
            </w:r>
          </w:p>
          <w:p>
            <w:pPr>
              <w:pStyle w:val="Normal"/>
              <w:rPr>
                <w:b/>
                <w:b/>
              </w:rPr>
            </w:pPr>
            <w:r>
              <w:rPr/>
              <w:t>Wieviele neue Zuschauer hat ein Sender an den gegebenen Koordinaten?</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x, y, Player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_getStationPric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x, 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r_doBuyStation</w:t>
            </w:r>
          </w:p>
          <w:p>
            <w:pPr>
              <w:pStyle w:val="Normal"/>
              <w:rPr>
                <w:i/>
                <w:i/>
              </w:rPr>
            </w:pPr>
            <w:r>
              <w:rPr>
                <w:i/>
              </w:rPr>
              <w:t>Kaufe Sender</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x, 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ue/ false on succes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r_doSellStation</w:t>
            </w:r>
          </w:p>
          <w:p>
            <w:pPr>
              <w:pStyle w:val="Normal"/>
              <w:rPr>
                <w:i/>
                <w:i/>
              </w:rPr>
            </w:pPr>
            <w:r>
              <w:rPr>
                <w:i/>
              </w:rPr>
              <w:t>Verkaufe Sender</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r. in Arra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ue/ false on succes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tty</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_getSammyPoints</w:t>
            </w:r>
          </w:p>
          <w:p>
            <w:pPr>
              <w:pStyle w:val="Normal"/>
              <w:rPr/>
            </w:pPr>
            <w:r>
              <w:rPr/>
              <w:t>Punkte bei Samm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Spieler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Wie ist das dargestellt? Eventuell als Floa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_getBettyLove</w:t>
            </w:r>
          </w:p>
          <w:p>
            <w:pPr>
              <w:pStyle w:val="Normal"/>
              <w:rPr/>
            </w:pPr>
            <w:r>
              <w:rPr/>
              <w:t>Liebe bei Bett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Spieler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 0..10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Float als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_getSammyGenre</w:t>
            </w:r>
          </w:p>
          <w:p>
            <w:pPr>
              <w:pStyle w:val="Normal"/>
              <w:rPr/>
            </w:pPr>
            <w:r>
              <w:rPr/>
              <w:t>Welcher Sammy wird gerade verlos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ammyId</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beagentur</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_getSpotcount</w:t>
            </w:r>
          </w:p>
          <w:p>
            <w:pPr>
              <w:pStyle w:val="Normal"/>
              <w:rPr/>
            </w:pPr>
            <w:r>
              <w:rPr/>
              <w:t>Wieviele Werbeverträge gibt es im Angebo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_getSpot</w:t>
            </w:r>
          </w:p>
          <w:p>
            <w:pPr>
              <w:pStyle w:val="Normal"/>
              <w:rPr/>
            </w:pPr>
            <w:r>
              <w:rPr/>
              <w:t>Welche Werbeverträge gibt es im Angebo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mmer in Arra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WerbevertragId</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a_doBuySpot</w:t>
            </w:r>
          </w:p>
          <w:p>
            <w:pPr>
              <w:pStyle w:val="Normal"/>
              <w:rPr>
                <w:i/>
                <w:i/>
              </w:rPr>
            </w:pPr>
            <w:r>
              <w:rPr>
                <w:i/>
              </w:rPr>
              <w:t>Kaufe Werbevertrag</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rbevertrag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ue/ false on succes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mverleiher</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d_getMoviecount</w:t>
            </w:r>
          </w:p>
          <w:p>
            <w:pPr>
              <w:pStyle w:val="Normal"/>
              <w:rPr/>
            </w:pPr>
            <w:r>
              <w:rPr/>
              <w:t>Wieviele Filme gibt es im Angebo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d_getMovie</w:t>
            </w:r>
          </w:p>
          <w:p>
            <w:pPr>
              <w:pStyle w:val="Normal"/>
              <w:rPr/>
            </w:pPr>
            <w:r>
              <w:rPr/>
              <w:t>Welche Filme kann man kaufen</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mmer in Arra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FilmId</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d_doBuyMovie</w:t>
            </w:r>
          </w:p>
          <w:p>
            <w:pPr>
              <w:pStyle w:val="Normal"/>
              <w:rPr>
                <w:i/>
                <w:i/>
              </w:rPr>
            </w:pPr>
            <w:r>
              <w:rPr>
                <w:i/>
              </w:rPr>
              <w:t>Kaufe Film</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ue/ false on succes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d_doSellMovie</w:t>
            </w:r>
          </w:p>
          <w:p>
            <w:pPr>
              <w:pStyle w:val="Normal"/>
              <w:rPr>
                <w:i/>
                <w:i/>
              </w:rPr>
            </w:pPr>
            <w:r>
              <w:rPr>
                <w:i/>
              </w:rPr>
              <w:t>Verkaufe Film</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ue/ false on succes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mauktion</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rPr>
              <w:t>ma_getMoviecount</w:t>
            </w:r>
          </w:p>
          <w:p>
            <w:pPr>
              <w:pStyle w:val="Normal"/>
              <w:rPr/>
            </w:pPr>
            <w:r>
              <w:rPr/>
              <w:t>Wieviele Filme gibt es im Angebo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rPr>
              <w:t>ma_getMovie</w:t>
            </w:r>
          </w:p>
          <w:p>
            <w:pPr>
              <w:pStyle w:val="Normal"/>
              <w:rPr/>
            </w:pPr>
            <w:r>
              <w:rPr/>
              <w:t>Für welche Filme kann man bieten</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Nummer in Arra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FilmId</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i/>
              </w:rPr>
              <w:t>ma_doBidMovie</w:t>
            </w:r>
          </w:p>
          <w:p>
            <w:pPr>
              <w:pStyle w:val="Normal"/>
              <w:rPr/>
            </w:pPr>
            <w:r>
              <w:rPr>
                <w:i/>
              </w:rPr>
              <w:t>Biete für Film</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ue/ false on succes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chiv</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rPr/>
            </w:pPr>
            <w:r>
              <w:rPr/>
              <w:t>Ist das überhaupt noch aktuell?</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_getMovieInBagCount</w:t>
            </w:r>
          </w:p>
          <w:p>
            <w:pPr>
              <w:pStyle w:val="Normal"/>
              <w:rPr/>
            </w:pPr>
            <w:r>
              <w:rPr/>
              <w:t>Anzahl der Filme in der Tasche</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_getMovieInBag</w:t>
            </w:r>
          </w:p>
          <w:p>
            <w:pPr>
              <w:pStyle w:val="Normal"/>
              <w:rPr/>
            </w:pPr>
            <w:r>
              <w:rPr/>
              <w:t>Welcher Film befindet sich in der Tasch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t>Nummer in Arra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FilmId</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r_doMovieInBag</w:t>
            </w:r>
          </w:p>
          <w:p>
            <w:pPr>
              <w:pStyle w:val="Normal"/>
              <w:rPr>
                <w:i/>
                <w:i/>
              </w:rPr>
            </w:pPr>
            <w:r>
              <w:rPr>
                <w:i/>
              </w:rPr>
              <w:t>Setze Film in Tasch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ue/ false on succes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r_doMovieOutBag</w:t>
            </w:r>
          </w:p>
          <w:p>
            <w:pPr>
              <w:pStyle w:val="Normal"/>
              <w:rPr>
                <w:i/>
                <w:i/>
              </w:rPr>
            </w:pPr>
            <w:r>
              <w:rPr>
                <w:i/>
              </w:rPr>
              <w:t>Nimm Film aus Tasch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mId</w:t>
            </w:r>
          </w:p>
        </w:tc>
        <w:tc>
          <w:tcPr>
            <w:tcW w:w="18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ue/ false on succes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f</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o_doPayCredit</w:t>
            </w:r>
          </w:p>
          <w:p>
            <w:pPr>
              <w:pStyle w:val="Normal"/>
              <w:rPr>
                <w:i/>
                <w:i/>
              </w:rPr>
            </w:pPr>
            <w:r>
              <w:rPr>
                <w:i/>
              </w:rPr>
              <w:t>Kredit zurückzahlen</w:t>
            </w:r>
          </w:p>
        </w:tc>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rlehen</w:t>
            </w:r>
          </w:p>
        </w:tc>
        <w:tc>
          <w:tcPr>
            <w:tcW w:w="18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ue/ false on succes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p>
      <w:pPr>
        <w:pStyle w:val="Normal"/>
        <w:rPr/>
      </w:pPr>
      <w:r>
        <w:rPr/>
        <w:t>Nachfolgend stehen noch einige Konstanten, die im Skript gesetzt werden, um bestimmte IDs umsetzen zu können.</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776"/>
        <w:gridCol w:w="2768"/>
        <w:gridCol w:w="2744"/>
      </w:tblGrid>
      <w:tr>
        <w:trPr/>
        <w:tc>
          <w:tcPr>
            <w:tcW w:w="3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merkung</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PLAYER1</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Spielabhängig</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PlayerIDs</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PLAYER 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Spielabhängig</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PLAYER 3</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Spielabhängig</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PLAYER 4</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Spielabhängig</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E</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Spielabhängig</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ME steht immer für den Spieler, der von dem Skript gespielt wird.</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Hier folgt die Auflistung der Filmgenres</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ACTION</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THRILLER</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Thriller</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SCIFI</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Science Fiction</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COMEDY</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Komödie</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HORROR</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Horror</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LOVE</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Liebesfilm</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EROTIC</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Erotikfilm</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WESTERN</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Western</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LIVE</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Liveübertragung</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KID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Kinderfilm</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CARTOON</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Zeichentrickfilm</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MUSIC</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Musik- film/sendung</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SPORT</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Sportsendung</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CULTURE</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Kultur</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FANTASY</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Fantasy</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YELLOWPRES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Tratsch und Klatsch, wie Leute Heute oder Exclusiv</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NEW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Nachrichtensendung</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SHOW</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Show</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_GENRE_MONUMENTAL</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Monumentalfilm</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Hier folgt die Auflistung der Nachrichtengenres</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NEWS_GENRE_POLITIC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Politik/Wirtschaft</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NEWS_GENRE_SHOWBIZ</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Showbusiness</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NEWS_GENRE_SPORT</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Sport</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NEWS_GENRE_TECHNIC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Technik/Medien</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NEWS_GENRE_CURRENT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Tagesgeschehen</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NDAY</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Wochentage, Spielen Wochentage überhaupt eine Rolle?</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WENDSDAY</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FRIDAY</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SATTURDAY</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SUNDAY</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TOWER</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RaumIds</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OVIEDEALER</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SPOTAGENCY</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OFFICE1</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OFFICE2</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OFFICE3</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OFFICE4</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OFFICE_ME</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NEWSAGENCY1</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NEWSAGENCY2</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NEWSAGENCY3</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NEWSAGENCY4</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NEWSAGENCY_ME</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BOSS1</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BOSS2</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BOSS3</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BOSS4</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BOSS_ME</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ARCHIVE1</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ARCHIVE2</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ARCHIVE3</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ARCHIVE4</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ARCHIVE_ME</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4:00:00Z</dcterms:created>
  <dc:creator>Heinz</dc:creator>
  <dc:description/>
  <dc:language>en-US</dc:language>
  <cp:lastModifiedBy>Michael</cp:lastModifiedBy>
  <dcterms:modified xsi:type="dcterms:W3CDTF">2007-05-16T21:36:00Z</dcterms:modified>
  <cp:revision>29</cp:revision>
  <dc:subject/>
  <dc:title>Statusabfragen:</dc:title>
</cp:coreProperties>
</file>